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4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3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1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90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10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12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21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24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265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9   27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29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3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44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55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9 216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9 97 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9 223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9 89 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9 150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9 260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9 270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157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295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298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31 96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31 272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31 289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31 235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31 29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31 15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31 300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31 31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31 319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2-37 23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2-37 14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2-37 29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2-37 13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2-37 13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2-37 32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8"/>
        </w:rPr>
        <w:t>33__   Категорія 314 Jazz-Funk Ювенали 2 Соло Початківці Plus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59"/>
        <w:gridCol w:w="1834"/>
        <w:gridCol w:w="3044"/>
        <w:gridCol w:w="4255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  <w:br/>
              <w:t>Клуб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3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вигун</w:t>
              <w:br/>
              <w:t xml:space="preserve">Валер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ніченко</w:t>
              <w:br/>
              <w:t xml:space="preserve">Л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1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гедюк</w:t>
              <w:br/>
              <w:t xml:space="preserve">Ксен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5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года</w:t>
              <w:br/>
              <w:t xml:space="preserve">Анн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5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барєва</w:t>
              <w:br/>
              <w:t xml:space="preserve">Ксен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4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ицай</w:t>
              <w:br/>
              <w:t xml:space="preserve">Кір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3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динська</w:t>
              <w:br/>
              <w:t xml:space="preserve">Євдок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9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тниченко</w:t>
              <w:br/>
              <w:t xml:space="preserve">Олександр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7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укліна</w:t>
              <w:br/>
              <w:t xml:space="preserve">Полін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uzzl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7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именко</w:t>
              <w:br/>
              <w:t xml:space="preserve">Тін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1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чанова</w:t>
              <w:br/>
              <w:t xml:space="preserve">Орин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Your Side in Dance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ськова Інеса, Деськова Олена</w:t>
              <w:b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0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евченко</w:t>
              <w:br/>
              <w:t xml:space="preserve">Маргарит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Triumf Studio</w:t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тефан Міла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8"/>
        </w:rPr>
        <w:t>__   Категорія 314 Jazz-Funk Ювенали 2 Соло Початківці Plus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8"/>
        <w:gridCol w:w="1788"/>
        <w:gridCol w:w="2781"/>
        <w:gridCol w:w="4478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  <w:br/>
              <w:t>Клуб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8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вігл</w:t>
              <w:br/>
              <w:t xml:space="preserve">Ксенія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5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рноморець</w:t>
              <w:br/>
              <w:t xml:space="preserve">Полі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0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цієнко</w:t>
              <w:br/>
              <w:t xml:space="preserve">Ярослав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0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ндрашова</w:t>
              <w:br/>
              <w:t xml:space="preserve">Софія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3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ніна</w:t>
              <w:br/>
              <w:t xml:space="preserve">Софія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6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бала</w:t>
              <w:br/>
              <w:t xml:space="preserve">Марія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uzzl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7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ценко</w:t>
              <w:br/>
              <w:t xml:space="preserve">Валерія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Dance Power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щенко Альона Денисів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0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кидан</w:t>
              <w:br/>
              <w:t xml:space="preserve">Полі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Dance Power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исікова Аліна, Міщенко Альо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7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авченко</w:t>
              <w:br/>
              <w:t xml:space="preserve">Полі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Your Side in Danc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ськова Інеса, Деськова Оле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9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біла</w:t>
              <w:br/>
              <w:t xml:space="preserve">Кір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Triumf Studio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вела Анна Андріїв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314 Jazz-Funk Ювенали 2 Соло Початківці Plus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41"/>
        <w:gridCol w:w="2052"/>
        <w:gridCol w:w="2970"/>
        <w:gridCol w:w="4151"/>
      </w:tblGrid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  <w:br/>
              <w:t>Клуб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25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мна</w:t>
              <w:br/>
              <w:t xml:space="preserve">Соф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Dance Power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исікова Аліна, Міщенко Альон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9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кирко</w:t>
              <w:br/>
              <w:t xml:space="preserve">Кір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REESTYL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вітлана Туманов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3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отенко</w:t>
              <w:br/>
              <w:t xml:space="preserve">Євген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REESTYL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вітлана Туманов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0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евченко</w:t>
              <w:br/>
              <w:t xml:space="preserve">Віктор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7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мрай</w:t>
              <w:br/>
              <w:t xml:space="preserve">Мар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0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Уманська</w:t>
              <w:br/>
              <w:t xml:space="preserve">Дар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9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имчук</w:t>
              <w:br/>
              <w:t xml:space="preserve">Соф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2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якотіна</w:t>
              <w:br/>
              <w:t xml:space="preserve">Юл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8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іна</w:t>
              <w:br/>
              <w:t xml:space="preserve">Веронік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5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уряк</w:t>
              <w:br/>
              <w:t xml:space="preserve">Анн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8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ошина</w:t>
              <w:br/>
              <w:t xml:space="preserve">Варвар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uzzle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43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ркач</w:t>
              <w:br/>
              <w:t xml:space="preserve">Антонін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Dance Power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щенко Альона Денисівн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5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ллакурбанова</w:t>
              <w:br/>
              <w:t xml:space="preserve">Самір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3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лінкіна</w:t>
              <w:br/>
              <w:t xml:space="preserve">Валер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6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ило</w:t>
              <w:br/>
              <w:t xml:space="preserve">Полін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Triumf Studio</w:t>
            </w:r>
          </w:p>
        </w:tc>
        <w:tc>
          <w:tcPr>
            <w:tcW w:w="4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вела Анна Андріїв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5:42:00Z</dcterms:created>
  <dc:creator>Елена</dc:creator>
  <dc:description/>
  <cp:keywords/>
  <dc:language>en-US</dc:language>
  <cp:lastModifiedBy>Елена</cp:lastModifiedBy>
  <dcterms:modified xsi:type="dcterms:W3CDTF">2025-11-09T09:59:00Z</dcterms:modified>
  <cp:revision>8</cp:revision>
  <dc:subject/>
  <dc:title/>
</cp:coreProperties>
</file>